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выполнение работ по аттестации рабочих мест по условиям труда (АРМ) в филиалах  ОАО "Башинформсвязь"</w:t>
            </w:r>
            <w:r>
              <w:rPr/>
              <w:t xml:space="preserve">: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аттестации рабочих мест по условиям труда в ОАО "Башинформсвязь".</w:t>
            </w:r>
            <w:r>
              <w:rPr/>
              <w:t xml:space="preserve"> Состав, описание и иные требования к услугам, определяются перечнем рабочих мест, подлежащих аттестации (Приложение № 1.1 к настоящему Извещению), техническим заданием (Приложение №1.2.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5 рабочих мест</w:t>
            </w:r>
            <w:r>
              <w:rPr/>
              <w:t>, в соответствии с перечнем рабочих мест, подлежащих аттестации (Приложение № 1.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закупк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spacing w:before="0" w:after="0"/>
              <w:ind w:left="34" w:right="176" w:hanging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Оказание услуг Заказчику осуществляется Исполнителем в соответствии с требованиями </w:t>
            </w:r>
            <w:r>
              <w:rPr>
                <w:sz w:val="24"/>
                <w:szCs w:val="24"/>
                <w:lang w:val="ru-RU" w:eastAsia="ru-RU"/>
              </w:rPr>
              <w:t xml:space="preserve">Федерального закона от 30.06.2006 № 90-ФЗ </w:t>
            </w:r>
            <w:r>
              <w:rPr>
                <w:color w:val="000000"/>
                <w:sz w:val="24"/>
                <w:szCs w:val="24"/>
                <w:lang w:val="ru-RU"/>
              </w:rPr>
              <w:t>"О внесении изменений в Трудовой кодекс Российской Федерации, признании не действующими некоторых нормативных правовых актов СССР и утративших силу некоторых законодательных актов (положений законодательных актов) Российской Федерации"</w:t>
            </w:r>
            <w:r>
              <w:rPr>
                <w:sz w:val="24"/>
                <w:szCs w:val="24"/>
                <w:lang w:val="ru-RU" w:eastAsia="ru-RU"/>
              </w:rPr>
              <w:t>, Приказа Минздравсоцразвития России от 26.04.2011 № 342н «Об утверждении порядка проведения аттестации рабочих по условиям труда» и Приказа Министерства труда и социальной защиты РФ от 12.12.2012 № 590 «О внесении изменений в Порядок проведения аттестации рабочих по условиям труда»</w:t>
            </w:r>
            <w:r>
              <w:rPr>
                <w:lang w:val="ru-RU"/>
              </w:rPr>
              <w:t xml:space="preserve">, согласно условиям Приложений №№ 1.1, 1.2 </w:t>
            </w:r>
            <w:r>
              <w:rPr>
                <w:sz w:val="24"/>
                <w:szCs w:val="24"/>
                <w:lang w:val="ru-RU"/>
              </w:rPr>
              <w:t>к настоящему Извещению и на условиях предусмотренных  Договором (Приложение №2 к настоящему Извещению):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spacing w:before="0" w:after="0"/>
              <w:ind w:left="34" w:right="176" w:hanging="0"/>
              <w:rPr/>
            </w:pPr>
            <w:r>
              <w:rPr>
                <w:sz w:val="24"/>
                <w:szCs w:val="24"/>
                <w:lang w:val="ru-RU"/>
              </w:rPr>
              <w:t>-</w:t>
              <w:tab/>
              <w:t>результаты работы являются конфиденциальной информацией. Исполнитель не имеет права передавать результаты работы третьим лицам без согласия Заказчи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- привлекать третьих лиц к оказанию услуг только при получении предварительного письменного согласия Заказчика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34" w:right="142" w:hanging="0"/>
              <w:jc w:val="both"/>
              <w:rPr/>
            </w:pPr>
            <w:r>
              <w:rPr/>
              <w:t xml:space="preserve">    </w:t>
            </w:r>
            <w:r>
              <w:rPr/>
              <w:t>Претендент на участие должен быть аккредитован на право оказывать услуги в области проведения аттестации рабочих мест, и внесен в Реестр аккредитованных организаций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79" w:right="142" w:hanging="0"/>
              <w:jc w:val="both"/>
              <w:rPr/>
            </w:pPr>
            <w:r>
              <w:rPr/>
              <w:t xml:space="preserve">      </w:t>
            </w:r>
            <w:r>
              <w:rPr/>
              <w:t>Претендент на участие должен иметь опыт выполнения аналогичных работ не менее 2 (двух) лет, а также  должен обладать опытом работы с государственными учреждениями, крупными предприятиями, с ОАО «Башинформсвязь», иметь положительные отзывы Заказчиков по исполнению аналогичных работ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79" w:right="142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Претендент на участие должен иметь соответствующее оборудование и другие материальные ресурсы, иметь в штате предприятия сотрудников, обладающих необходимыми профессиональными знаниями и квалификацией. Исполнитель должен знать государственные нормативные требования охраны труда в соответствии с требованиями  Порядка проведения аттестации рабочих мест по условиям труда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 xml:space="preserve">    </w:t>
            </w:r>
            <w:r>
              <w:rPr/>
              <w:t>По завершении аттестации Исполнитель подготавливает следующую отчетную документаци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Карта аттестации рабочего места по условиям труда (выдается на каждое рабочее место либо на определенное количество аналогичных мест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Сводная таблица классов условия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Сводная ведомость аттестации рабочих мест всего предприят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Протоколы по оценке травмобезопасности рабочего мес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Протоколы анализа состояния средств индивидуальной защиты и оценка уровня обеспеченности ими рабочих мест, комплексной оценки труда на рабочих места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Ведомости по оценке условий труда на рабочих местах отдельных подразделений с указанием результатов измере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Рекомендации и план мероприятий по улучшению условий и охраны труда в организац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right="176" w:hanging="0"/>
              <w:jc w:val="both"/>
              <w:rPr/>
            </w:pPr>
            <w:r>
              <w:rPr/>
              <w:t>Сведения об Аттестующей организации с приложением копий документов на право проведения и оценок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Не менее 12 месяцев, с момента подписания сторонами акта сдачи-приемки работ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Филиалы ОАО "Башинформсвязь", в соответствии с Приложением № 1.1 к настоящему Извещению.  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 1.1, 1.2 и условиям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9.2013 г. по 31.12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838 63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2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3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4 ч. 3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firstLine="56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firstLine="56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firstLine="568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34:00Z</dcterms:created>
  <dc:creator>O_Konstantinova</dc:creator>
  <dc:description/>
  <cp:keywords/>
  <dc:language>en-US</dc:language>
  <cp:lastModifiedBy>Логинова Ольга Сергеевна</cp:lastModifiedBy>
  <cp:lastPrinted>2013-08-13T10:24:00Z</cp:lastPrinted>
  <dcterms:modified xsi:type="dcterms:W3CDTF">2013-08-13T04:25:00Z</dcterms:modified>
  <cp:revision>8</cp:revision>
  <dc:subject/>
  <dc:title> </dc:title>
</cp:coreProperties>
</file>